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7.09.25 Sobota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W piątek wieczorem, o czym nie napisaliśmy przed zamknięciem posta, dla równowagi po intensywnej pracy i emocjach przy wystawach, zrobiliśmy dyskotekę w bacówce (odmienić miejsce pracy w miejsce zabawy też umiemy). Zabawa była przednia, a integracja przy wybranych przez nas hitach genialn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w sobotni poranek, jakby na „do widzenia”  pojawiło się słońce. Trochę lubimy, ale trochę nie bardzo  te sobotnie podsumowania: to jest ostatni czas na wspólne emocje, cieszymy się z tego, że udało się wykonać nasze zamierzone cele, wykonaliśmy zadania, nawiązaliśmy nowe  znajomości, zacieśniliśmy te „stare”, które się sprawdziły w trudnych warunkach. Zdajemy sobie sprawę, że w tym gronie możemy się więcej nie spotykać, ale każda spotkana w naszym życiu osoba zostawia w nas ślad. Wiemy już, że te spotkane w połowie drogi między Nową Solą, a Iwano-Frankiwskiem w Ochotnicy osoby zostawiły w nas swoje ślady, odciski swoich emocji, dobrych uczynków, myśli, pomysłów. Zatęsknimy za wspólnymi chwilami, nawet za deszczem… z nostalgią kiedyś obejrzymy zdjęcia, autobiografie dotykiem pisane wykonywane z taką pieczołowitością… Do zobaczenia za rok, kiedyś, gdzieś…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cs="Cambria" w:ascii="Cambria" w:hAnsi="Cambria"/>
          <w:sz w:val="24"/>
          <w:szCs w:val="24"/>
        </w:rPr>
        <w:t>Serdecznie dziękujemy za gościnę Państwu Rozalii i Stanisławowi Jurkowskim z Pensjonatu Jurkowski i całemu Personelowi, dzięki którym czujemy się u Nich jak w domu. Równie gorąco dziękujemy za pomoc Kierownictwu Wiejskiego Ośrodka Kultury w Ochotnicy Dolnej, Pani Monice Jagiele oraz Pani Halinie Jagiele wraz z Pracownikami za bezinteresowną i serdeczną pomoc przy organizacji wystaw i liczymy na dalszą współpracę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360" w:before="280" w:after="280"/>
        <w:rPr>
          <w:rFonts w:ascii="Cambria" w:hAnsi="Cambria" w:eastAsia="Times New Roman" w:cs="Cambria"/>
          <w:sz w:val="24"/>
          <w:szCs w:val="24"/>
          <w:lang w:val="uk-UA" w:eastAsia="uk-UA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uk-UA" w:eastAsia="uk-UA"/>
        </w:rPr>
        <w:t>27.09.2025, субота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Cambria" w:ascii="Cambria" w:hAnsi="Cambria"/>
          <w:sz w:val="24"/>
          <w:szCs w:val="24"/>
          <w:lang w:val="uk-UA" w:eastAsia="uk-UA"/>
        </w:rPr>
        <w:t xml:space="preserve">У п’ятницю ввечері — про що ми не встигли написати до завершення попереднього допису — після інтенсивної роботи й емоцій, пов’язаних із виставками, ми влаштували дискотеку в бацівці - </w:t>
      </w:r>
      <w:r>
        <w:rPr>
          <w:rFonts w:cs="Cambria" w:ascii="Cambria" w:hAnsi="Cambria"/>
          <w:sz w:val="24"/>
          <w:szCs w:val="24"/>
          <w:lang w:val="uk-UA"/>
        </w:rPr>
        <w:t xml:space="preserve">стилізованій колибі на території пансіонату, де група працювала цілий тиждень. </w:t>
      </w:r>
      <w:r>
        <w:rPr>
          <w:rFonts w:eastAsia="Times New Roman" w:cs="Cambria" w:ascii="Cambria" w:hAnsi="Cambria"/>
          <w:sz w:val="24"/>
          <w:szCs w:val="24"/>
          <w:lang w:val="uk-UA" w:eastAsia="uk-UA"/>
        </w:rPr>
        <w:t xml:space="preserve"> Ми вміємо перетворювати робочий простір на місце для розваг! Було весело, а спільна інтеграція під наші улюблені хіти — просто чудова.</w:t>
      </w:r>
    </w:p>
    <w:p>
      <w:pPr>
        <w:pStyle w:val="Normal"/>
        <w:spacing w:lineRule="auto" w:line="360" w:before="280" w:after="280"/>
        <w:rPr>
          <w:rFonts w:ascii="Cambria" w:hAnsi="Cambria" w:eastAsia="Times New Roman" w:cs="Cambria"/>
          <w:sz w:val="24"/>
          <w:szCs w:val="24"/>
          <w:lang w:val="uk-UA" w:eastAsia="uk-UA"/>
        </w:rPr>
      </w:pPr>
      <w:r>
        <w:rPr>
          <w:rFonts w:eastAsia="Times New Roman" w:cs="Cambria" w:ascii="Cambria" w:hAnsi="Cambria"/>
          <w:sz w:val="24"/>
          <w:szCs w:val="24"/>
          <w:lang w:val="uk-UA" w:eastAsia="uk-UA"/>
        </w:rPr>
        <w:t>А в суботній ранок, ніби на прощання, з’явилося сонце. Ми трохи любимо, але трохи й не дуже ці суботні підсумки. Це останній момент, коли ми можемо пережити спільні емоції, порадіти досягнутим цілям, виконаним завданням, новим знайомствам і зміцненню «старих» зв’язків, які витримали випробування непростими умовами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Cambria" w:ascii="Cambria" w:hAnsi="Cambria"/>
          <w:sz w:val="24"/>
          <w:szCs w:val="24"/>
          <w:lang w:val="uk-UA" w:eastAsia="uk-UA"/>
        </w:rPr>
        <w:t>Ми усвідомлюємо, що в такому складі можемо більше не зустрітися. Але віримо, що кожна людина, яку ми зустрічаємо в житті, залишає в нас слід. Ті, кого ми зустріли «на півдорозі» — між Новою Суллю та Івано-Франківськом, саме тут, в Охотниці — залишили в нас відбитки своїх емоцій, добрих вчинків, думок і ідей.</w:t>
      </w:r>
    </w:p>
    <w:p>
      <w:pPr>
        <w:pStyle w:val="Normal"/>
        <w:spacing w:lineRule="auto" w:line="360" w:before="280" w:after="280"/>
        <w:rPr>
          <w:rFonts w:ascii="Cambria" w:hAnsi="Cambria" w:eastAsia="Times New Roman" w:cs="Cambria"/>
          <w:sz w:val="24"/>
          <w:szCs w:val="24"/>
          <w:lang w:val="uk-UA" w:eastAsia="uk-UA"/>
        </w:rPr>
      </w:pPr>
      <w:r>
        <w:rPr>
          <w:rFonts w:eastAsia="Times New Roman" w:cs="Cambria" w:ascii="Cambria" w:hAnsi="Cambria"/>
          <w:sz w:val="24"/>
          <w:szCs w:val="24"/>
          <w:lang w:val="uk-UA" w:eastAsia="uk-UA"/>
        </w:rPr>
        <w:t>Ми будемо сумувати за спільними моментами. Можливо, навіть за дощем. Із ностальгією колись переглянемо фотографії, згадаємо автобіографії, створені дотиком, з такою ретельністю…</w:t>
      </w:r>
    </w:p>
    <w:p>
      <w:pPr>
        <w:pStyle w:val="Normal"/>
        <w:spacing w:lineRule="auto" w:line="360" w:before="280" w:after="280"/>
        <w:rPr>
          <w:rFonts w:ascii="Cambria" w:hAnsi="Cambria" w:eastAsia="Times New Roman" w:cs="Cambria"/>
          <w:sz w:val="24"/>
          <w:szCs w:val="24"/>
          <w:lang w:val="uk-UA" w:eastAsia="uk-UA"/>
        </w:rPr>
      </w:pPr>
      <w:r>
        <w:rPr>
          <w:rFonts w:eastAsia="Times New Roman" w:cs="Cambria" w:ascii="Cambria" w:hAnsi="Cambria"/>
          <w:sz w:val="24"/>
          <w:szCs w:val="24"/>
          <w:lang w:val="uk-UA" w:eastAsia="uk-UA"/>
        </w:rPr>
        <w:t>До зустрічі — за рік, десь, колись…</w:t>
      </w:r>
    </w:p>
    <w:p>
      <w:pPr>
        <w:pStyle w:val="Normal"/>
        <w:spacing w:lineRule="auto" w:line="360" w:before="280" w:after="280"/>
        <w:rPr>
          <w:rFonts w:ascii="Cambria" w:hAnsi="Cambria" w:eastAsia="Times New Roman" w:cs="Cambria"/>
          <w:sz w:val="24"/>
          <w:szCs w:val="24"/>
          <w:lang w:val="uk-UA" w:eastAsia="uk-UA"/>
        </w:rPr>
      </w:pPr>
      <w:r>
        <w:rPr>
          <w:rFonts w:eastAsia="Times New Roman" w:cs="Cambria" w:ascii="Cambria" w:hAnsi="Cambria"/>
          <w:sz w:val="24"/>
          <w:szCs w:val="24"/>
          <w:lang w:val="uk-UA" w:eastAsia="uk-UA"/>
        </w:rPr>
        <w:t>Щиро дякуємо пані Розалії та пану Станіславу Юрковським із пансіонату Jurkowski та всьому персоналу — завдяки вам ми почувалися, як удома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Cambria" w:ascii="Cambria" w:hAnsi="Cambria"/>
          <w:sz w:val="24"/>
          <w:szCs w:val="24"/>
          <w:lang w:val="uk-UA" w:eastAsia="uk-UA"/>
        </w:rPr>
        <w:t>Також сердечно дякуємо керівництву Сільського осередку культури в Охотниці Дольній — пані Моніці Яґєлі та пані Галині Яґєлі разом із працівниками — за безкорисливу й щиру допомогу в організації виставок. Сподіваємось на подальшу співпрацю!</w:t>
      </w:r>
    </w:p>
    <w:p>
      <w:pPr>
        <w:pStyle w:val="Normal"/>
        <w:spacing w:lineRule="auto" w:line="360" w:before="0" w:after="200"/>
        <w:rPr>
          <w:rFonts w:ascii="Cambria" w:hAnsi="Cambria" w:eastAsia="Times New Roman" w:cs="Cambria"/>
          <w:sz w:val="24"/>
          <w:szCs w:val="24"/>
          <w:lang w:val="uk-UA" w:eastAsia="uk-UA"/>
        </w:rPr>
      </w:pPr>
      <w:r>
        <w:rPr>
          <w:rFonts w:eastAsia="Times New Roman" w:cs="Cambria" w:ascii="Cambria" w:hAnsi="Cambria"/>
          <w:sz w:val="24"/>
          <w:szCs w:val="24"/>
          <w:lang w:val="uk-UA" w:eastAsia="uk-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3:57:00Z</dcterms:created>
  <dc:creator>BasiaPC</dc:creator>
  <dc:description/>
  <cp:keywords/>
  <dc:language>en-US</dc:language>
  <cp:lastModifiedBy>BasiaPC</cp:lastModifiedBy>
  <dcterms:modified xsi:type="dcterms:W3CDTF">2025-09-28T13:07:00Z</dcterms:modified>
  <cp:revision>5</cp:revision>
  <dc:subject/>
  <dc:title>27</dc:title>
</cp:coreProperties>
</file>